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u w:val="single"/>
          <w:lang w:val="fr-BE"/>
        </w:rPr>
      </w:pPr>
      <w:bookmarkStart w:id="0" w:name="_GoBack"/>
      <w:bookmarkEnd w:id="0"/>
      <w:r>
        <w:rPr>
          <w:rFonts w:cs="Arial Narrow" w:ascii="Arial Narrow" w:hAnsi="Arial Narrow"/>
          <w:b/>
          <w:sz w:val="22"/>
          <w:szCs w:val="22"/>
          <w:u w:val="single"/>
          <w:lang w:val="fr-BE"/>
        </w:rPr>
        <w:t>LLP-027-2012-Annex 3FIN – LdVTO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2013 NATIONAL PRIORITIES FOR LEONARDO DA VINCI TRANSFER OF INNOVATION PROJECTS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N.B. For Leonardo da Vinci transfer of innovation projects, only national administrative rules (eligibility criteria) may be set for the 2013 Call. </w:t>
      </w:r>
    </w:p>
    <w:p>
      <w:pPr>
        <w:pStyle w:val="Normal"/>
        <w:ind w:left="709" w:hanging="709"/>
        <w:rPr/>
      </w:pPr>
      <w:r>
        <w:rPr/>
        <w:t>National policy priorities (award criteria) are not allowed.</w:t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4"/>
        <w:gridCol w:w="34"/>
      </w:tblGrid>
      <w:tr>
        <w:trPr>
          <w:trHeight w:val="512" w:hRule="atLeast"/>
        </w:trPr>
        <w:tc>
          <w:tcPr>
            <w:tcW w:w="142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 xml:space="preserve">Eligibility criteria/administrative Priorities </w:t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22"/>
                <w:szCs w:val="22"/>
              </w:rPr>
              <w:t>N.B. Maximum 3 national criteria can be set for the 2013 Cal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Greece</w:t>
            </w:r>
          </w:p>
        </w:tc>
      </w:tr>
      <w:tr>
        <w:trPr>
          <w:trHeight w:val="366" w:hRule="atLeast"/>
        </w:trPr>
        <w:tc>
          <w:tcPr>
            <w:tcW w:w="143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 TOI project has to be formally closed for three years before an institution/organization can apply for a new grant. </w:t>
            </w:r>
          </w:p>
          <w:p>
            <w:pPr>
              <w:pStyle w:val="Normal"/>
              <w:autoSpaceDE w:val="false"/>
              <w:spacing w:before="0" w:after="12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2. Applicationsfromorganizations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/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institutionswitha poor administrative, management and economic performanc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cerning the implementation of E.U funded projects will be considered ineligible. </w:t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7:00Z</dcterms:created>
  <dc:creator>Michel Richonnier</dc:creator>
  <dc:description/>
  <cp:keywords>EL4</cp:keywords>
  <dc:language>en-US</dc:language>
  <cp:lastModifiedBy>SFAKIANOS PANAGIOTIS</cp:lastModifiedBy>
  <cp:lastPrinted>2012-07-05T09:01:00Z</cp:lastPrinted>
  <dcterms:modified xsi:type="dcterms:W3CDTF">2012-09-20T12:27:00Z</dcterms:modified>
  <cp:revision>3</cp:revision>
  <dc:subject/>
  <dc:title>LLP-027-2012-Annex 3FIN – LdVTO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</Properties>
</file>